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1023075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6283789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5073606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8157553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5655401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51205300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5825555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0236399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3306763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4031507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0441593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7504839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025643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33202195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14283160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9457430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39399970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9233607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08907179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0675907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4071902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6699538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0652283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4905068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2923467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0864707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1510255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5472074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3650051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0763616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1163613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4991153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5384077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7772378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56112559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9486355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5351223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7354704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4109042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7791311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3924117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818852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12398691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54486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9331218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931474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